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b/>
                <w:b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b/>
                <w:sz w:val="48"/>
                <w:szCs w:val="48"/>
                <w:lang w:val="fr-FR" w:eastAsia="pl-PL"/>
              </w:rPr>
              <w:t>Parler des états d’â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b/>
                <w:b/>
                <w:sz w:val="24"/>
                <w:szCs w:val="24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b/>
                <w:sz w:val="24"/>
                <w:szCs w:val="24"/>
                <w:lang w:val="fr-FR" w:eastAsia="pl-PL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rzećwiczą opowiadanie o odczuwanych emocjach i nastroj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parler des états d’âm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 xml:space="preserve"> états d’âme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heuristique, active, collectiv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, en groupe</w:t>
      </w:r>
    </w:p>
    <w:p>
      <w:pPr>
        <w:pStyle w:val="Normal"/>
        <w:spacing w:before="0" w:after="12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 :</w:t>
        <w:tab/>
        <w:t>matériel imprimable 17B, 17 C, matériel projetable 9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 et vérifiez le devoir fait à la mais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s livres à la page 72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23, page 7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regardent les scènes et choisissent trois d’entre elles. Ils décrivent à tour de rôle à leurs camarades ce qui se passe sans dire de quelle scène il s’agit. La personne qui écoute doit deviner de quelle scène il s’agit et nommer le lie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montrez aux apprenants le diaporama (matériel projetable 9) avec les mêmes scènes et réfléchissez ensemble quelles émotions, quels états d’âme accompagnent les personnes dans les situations donné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’ouvrir leurs cahiers d’exercices à la page 70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20, page 7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écrivent ce que ressentent les personnes sur les photos donné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istribuez aux élèves le docume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17C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de le remplir individuellement. Ensuite, vérifiez leurs réponses et discutez de ces situations en class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Jeu de devinett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visez la classe en groupes de 4-5 personnes. Les élèves choisissent un porte-parole  au sein de chaque groupe et préparent trois petites feuilles de papier où sont notés des états d’âme. Ensuite, ils donnent les petites feuilles à l’enseignant qui les met dans un bol/ un petit sac … Puis, le porte-parole de chaque groupe tire au sort une feuille et doit imiter l’activité notée à l’aide de gestes ; les autres membres du groupe doivent deviner de quelle émotion il s’agit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32"/>
          <w:szCs w:val="32"/>
          <w:lang w:val="fr-FR"/>
        </w:rPr>
      </w:pPr>
      <w:r>
        <w:rPr>
          <w:rFonts w:cs="Palatino Linotype" w:ascii="Palatino Linotype" w:hAnsi="Palatino Linotype"/>
          <w:b/>
          <w:color w:val="00B050"/>
          <w:sz w:val="32"/>
          <w:szCs w:val="32"/>
          <w:lang w:val="fr-FR"/>
        </w:rPr>
        <w:t xml:space="preserve">DEVOIR 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aux apprenants le document à faire à la maison (matériel imprimable 17B)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8</w:t>
      <w:tab/>
      <w:tab/>
      <w:t>ÉTAPE 7 LEÇON 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28:00Z</dcterms:created>
  <dc:creator>*</dc:creator>
  <dc:description/>
  <cp:keywords/>
  <dc:language>en-US</dc:language>
  <cp:lastModifiedBy>Zarząd Główny</cp:lastModifiedBy>
  <dcterms:modified xsi:type="dcterms:W3CDTF">2021-05-19T08:33:00Z</dcterms:modified>
  <cp:revision>6</cp:revision>
  <dc:subject/>
  <dc:title>    </dc:title>
</cp:coreProperties>
</file>